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7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right="-577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а домогосподарствами ознак бідності та позбавлення в сучасному українському суспільстві </w:t>
      </w:r>
    </w:p>
    <w:p>
      <w:pPr>
        <w:pStyle w:val="Normal"/>
        <w:ind w:left="9163" w:right="-397" w:hanging="0"/>
        <w:jc w:val="center"/>
        <w:rPr/>
      </w:pPr>
      <w:r>
        <w:rPr>
          <w:sz w:val="20"/>
          <w:szCs w:val="20"/>
        </w:rPr>
        <w:t>(відсотків до кількості домогосподарств відповідної групи)</w:t>
      </w:r>
    </w:p>
    <w:tbl>
      <w:tblPr>
        <w:tblW w:w="147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5347"/>
        <w:gridCol w:w="748"/>
        <w:gridCol w:w="750"/>
        <w:gridCol w:w="748"/>
        <w:gridCol w:w="748"/>
        <w:gridCol w:w="748"/>
        <w:gridCol w:w="749"/>
        <w:gridCol w:w="748"/>
        <w:gridCol w:w="748"/>
        <w:gridCol w:w="748"/>
        <w:gridCol w:w="748"/>
        <w:gridCol w:w="748"/>
        <w:gridCol w:w="751"/>
      </w:tblGrid>
      <w:tr>
        <w:trPr>
          <w:trHeight w:val="223" w:hRule="atLeast"/>
        </w:trPr>
        <w:tc>
          <w:tcPr>
            <w:tcW w:w="57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знаки бідності та позбавлення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домогосподарств, які за рівнем середньодушових загальних доходів у місяць входять до складу першої децильної групи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домогосподарств, які за рівнем середньодушових загальних доходів у місяць входять до складу десятої децильної групи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домогосподарств, середньодушові загальні доходи яких нижчі прожиткового мінімум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7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вважали ознаками бідності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потерпали від позбавленн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вважали ознаками бідності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потерпали від позбавленн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вважали ознаками бідності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61" w:right="-108" w:firstLine="153"/>
              <w:jc w:val="center"/>
              <w:rPr/>
            </w:pPr>
            <w:r>
              <w:rPr>
                <w:sz w:val="20"/>
                <w:szCs w:val="20"/>
              </w:rPr>
              <w:t>які потерпали від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збавлення</w:t>
            </w:r>
          </w:p>
        </w:tc>
      </w:tr>
      <w:tr>
        <w:trPr>
          <w:trHeight w:val="243" w:hRule="atLeast"/>
        </w:trPr>
        <w:tc>
          <w:tcPr>
            <w:tcW w:w="57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</w:tr>
      <w:tr>
        <w:trPr>
          <w:trHeight w:val="243" w:hRule="atLeast"/>
        </w:trPr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0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4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кономічна депривація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lineRule="auto" w:line="216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чування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lineRule="auto" w:line="216"/>
              <w:ind w:left="40" w:right="-108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того, щоб не відмовляти собі в найнеобхідніших недорогих продуктах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lineRule="auto" w:line="216"/>
              <w:ind w:left="40" w:right="-108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споживання страви з м’ясом, курятиною, рибою (або їх вегетаріанським еквівалентом) через день</w:t>
            </w:r>
            <w:r>
              <w:rPr>
                <w:spacing w:val="-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довольчі товар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left="40" w:right="-108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оновлення за потребою верхнього одягу та взуття для холодної пори року для доросл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дин раз на 5 рок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left="40" w:right="-108" w:hanging="0"/>
              <w:rPr/>
            </w:pPr>
            <w:r>
              <w:rPr>
                <w:spacing w:val="-4"/>
                <w:sz w:val="20"/>
                <w:szCs w:val="20"/>
              </w:rPr>
              <w:t>- придбання за потребою нового одягу та взуття для діт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сут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left="40" w:right="-108" w:hanging="0"/>
              <w:rPr/>
            </w:pPr>
            <w:r>
              <w:rPr>
                <w:sz w:val="20"/>
                <w:szCs w:val="20"/>
              </w:rPr>
              <w:t>- телевізор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left="40" w:right="-108" w:hanging="0"/>
              <w:rPr/>
            </w:pPr>
            <w:r>
              <w:rPr>
                <w:sz w:val="20"/>
                <w:szCs w:val="20"/>
              </w:rPr>
              <w:t>- холодильник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лові умови домогосподарст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сутність у зв’язку з недостатністю кошт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left="40" w:right="-108" w:hanging="0"/>
              <w:rPr/>
            </w:pPr>
            <w:r>
              <w:rPr>
                <w:sz w:val="20"/>
                <w:szCs w:val="20"/>
              </w:rPr>
              <w:t>- житла у нормальному стані (наявне житло потребує капітального ремонту, сире, ветхе, старе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гону у житлі</w:t>
            </w:r>
            <w:r>
              <w:rPr>
                <w:spacing w:val="-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ої або душової кімнати всередині житла</w:t>
            </w:r>
            <w:r>
              <w:rPr>
                <w:spacing w:val="-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туалет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ru-RU"/>
              </w:rPr>
              <w:t xml:space="preserve"> з</w:t>
            </w:r>
            <w:r>
              <w:rPr>
                <w:sz w:val="20"/>
                <w:szCs w:val="20"/>
              </w:rPr>
              <w:t>і зливом всередині житла</w:t>
            </w:r>
            <w:r>
              <w:rPr>
                <w:spacing w:val="-2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lineRule="auto" w:line="216"/>
              <w:ind w:left="40" w:right="-108" w:hanging="0"/>
              <w:rPr/>
            </w:pPr>
            <w:r>
              <w:rPr>
                <w:sz w:val="20"/>
                <w:szCs w:val="20"/>
              </w:rPr>
              <w:t>- своєчасної та в повному обсязі оплати рахунків за житло та необхідні послуги з його утримання або оплати газу для приготування їжі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lineRule="auto" w:line="216"/>
              <w:ind w:left="40" w:right="-108" w:hanging="0"/>
              <w:rPr/>
            </w:pPr>
            <w:r>
              <w:rPr>
                <w:sz w:val="20"/>
                <w:szCs w:val="20"/>
              </w:rPr>
              <w:t>- підтримування достатньо теплої температури у своєму житлі (на придбання палива, обігрівача тощо) протягом опалювального сезону</w:t>
            </w:r>
            <w:r>
              <w:rPr>
                <w:spacing w:val="-2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явність житлової площі, що не перевищує 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left="40" w:righ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5 кв.м. на особ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pacing w:lineRule="auto" w:line="216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орона здоров’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07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5721"/>
        <w:gridCol w:w="748"/>
        <w:gridCol w:w="750"/>
        <w:gridCol w:w="748"/>
        <w:gridCol w:w="748"/>
        <w:gridCol w:w="748"/>
        <w:gridCol w:w="749"/>
        <w:gridCol w:w="748"/>
        <w:gridCol w:w="748"/>
        <w:gridCol w:w="748"/>
        <w:gridCol w:w="748"/>
        <w:gridCol w:w="748"/>
        <w:gridCol w:w="751"/>
      </w:tblGrid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snapToGrid w:val="false"/>
              <w:ind w:left="4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7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довження</w:t>
            </w:r>
          </w:p>
        </w:tc>
      </w:tr>
      <w:tr>
        <w:trPr/>
        <w:tc>
          <w:tcPr>
            <w:tcW w:w="6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знаки бідності та позбавлення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Частка домогосподарств, які за рівнем середньодушових загальних доходів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 місяць входять </w:t>
            </w:r>
          </w:p>
          <w:p>
            <w:pPr>
              <w:pStyle w:val="Normal"/>
              <w:spacing w:lineRule="auto" w:line="216"/>
              <w:ind w:left="-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кладу першої децильної групи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Частка домогосподарств, які за рівнем середньодушових загальних доходів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 місяць входять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кладу десятої децильної групи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домогосподарств, середньодушові загальні доходи яких нижчі прожиткового мінімум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774" w:hRule="atLeast"/>
        </w:trPr>
        <w:tc>
          <w:tcPr>
            <w:tcW w:w="6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вважали ознаками бідності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108" w:hanging="0"/>
              <w:jc w:val="center"/>
              <w:rPr/>
            </w:pPr>
            <w:r>
              <w:rPr>
                <w:sz w:val="20"/>
                <w:szCs w:val="20"/>
              </w:rPr>
              <w:t>які потерпали від позбавленн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вважали ознаками бідності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потерпали від позбавленн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вважали ознаками бідності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потерпали від позбав-</w:t>
            </w:r>
          </w:p>
          <w:p>
            <w:pPr>
              <w:pStyle w:val="Normal"/>
              <w:spacing w:lineRule="auto" w:line="216"/>
              <w:ind w:left="-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ня</w:t>
            </w:r>
          </w:p>
        </w:tc>
      </w:tr>
      <w:tr>
        <w:trPr/>
        <w:tc>
          <w:tcPr>
            <w:tcW w:w="6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spacing w:lineRule="auto" w:line="216"/>
              <w:ind w:left="40" w:right="-108" w:hanging="0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 оплати необхідни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spacing w:lineRule="auto" w:line="216"/>
              <w:ind w:left="40" w:right="-108" w:hanging="0"/>
              <w:rPr/>
            </w:pPr>
            <w:r>
              <w:rPr>
                <w:sz w:val="20"/>
                <w:szCs w:val="20"/>
              </w:rPr>
              <w:t xml:space="preserve">- послуг лікаря (крім стоматолога) у медичному закладі (за від-сутністю або складністю отримання таких послуг на безоплатній основі), аналізів, обстежень, процедур, призначених лікарем 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ліків та медичного приладдя, призначених лікаре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лікування в стаціонарі без проведення хірургічної операції (за відсутністю таких послуг на безоплатній основі) або життєво необхідної хірургічної операції (крім косметичної) та подальшого пов’язаного з цим лікування в стаціонарі (за відсутністю таких послуг на безоплатній основі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721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іта та дошкільне вихо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отримання будь-якої професійної осві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чинок та дозвілл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імейного відпочинку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не вдома, а також не з родичами в їх житлі, щонайменше один тиждень на рік</w:t>
            </w:r>
            <w:r>
              <w:rPr>
                <w:spacing w:val="-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firstLine="7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340" w:right="-108" w:firstLine="79"/>
              <w:rPr>
                <w:b/>
                <w:b/>
              </w:rPr>
            </w:pPr>
            <w:r>
              <w:rPr>
                <w:b/>
                <w:bCs/>
              </w:rPr>
              <w:t>Розвиток інфраструктур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поблизу житла об’єктів роздрібної торгівлі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у населеному пункті закладів, які надають побутові послуги (перукарень, пралень, хімчистки, ремонту одягу, взуття та побутової техніки тощо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поблизу житла медичної установи (фельдшерсько-акушерського пункту, лікарської амбулаторії, поліклініки тощо), аптек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Незабезпеченість населеного пункту своєчасними послугами швидкої медичної допомог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поблизу житла дошкільних закладів (дитячих садків, ясел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pacing w:val="-4"/>
                <w:sz w:val="20"/>
                <w:szCs w:val="20"/>
              </w:rPr>
              <w:t>Відсутність регулярного щоденного транспортного сполучення з іншим населеним пунктом із більш розвиненою інфраструктурою (мережею магазинів, закладів культури, освіти тощо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</w:tblGrid>
      <w:tr>
        <w:trPr>
          <w:trHeight w:val="57" w:hRule="exact"/>
        </w:trPr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6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0"/>
          <w:szCs w:val="20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>Середньомісячний розмір прожиткового мінімуму за 9 місяців 2013р. – 1108 грн., за 9 місяців 2011р. – 905 грн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 xml:space="preserve">Показник включено у програму обстеження, починаючи з 2013р. </w:t>
      </w:r>
    </w:p>
    <w:sectPr>
      <w:type w:val="nextPage"/>
      <w:pgSz w:orient="landscape" w:w="16838" w:h="11906"/>
      <w:pgMar w:left="1418" w:right="1418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5:00Z</dcterms:created>
  <dc:creator>User</dc:creator>
  <dc:description/>
  <dc:language>en-US</dc:language>
  <cp:lastModifiedBy>User</cp:lastModifiedBy>
  <cp:lastPrinted>2014-04-01T12:32:00Z</cp:lastPrinted>
  <dcterms:modified xsi:type="dcterms:W3CDTF">2014-04-22T08:23:00Z</dcterms:modified>
  <cp:revision>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8853553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Доповідь "Самооцінка домогосподарствами доступності окремих товарів та послуг"</vt:lpwstr>
  </property>
</Properties>
</file>